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uthors Replication Notes for Problems, Politics, and Policy Streams ISQ</w:t>
      </w:r>
    </w:p>
    <w:p>
      <w:pPr>
        <w:pStyle w:val="Normal"/>
        <w:jc w:val="center"/>
        <w:rPr/>
      </w:pPr>
      <w:r>
        <w:rPr/>
        <w:t>Rick Travis</w:t>
      </w:r>
    </w:p>
    <w:p>
      <w:pPr>
        <w:pStyle w:val="Normal"/>
        <w:jc w:val="center"/>
        <w:rPr/>
      </w:pPr>
      <w:r>
        <w:rPr/>
      </w:r>
    </w:p>
    <w:p>
      <w:pPr>
        <w:pStyle w:val="Normal"/>
        <w:rPr/>
      </w:pPr>
      <w:r>
        <w:rPr/>
      </w:r>
    </w:p>
    <w:p>
      <w:pPr>
        <w:pStyle w:val="Normal"/>
        <w:rPr/>
      </w:pPr>
      <w:r>
        <w:rPr/>
        <w:t>Stata code to calculate first stage of the Selection Model</w:t>
      </w:r>
    </w:p>
    <w:p>
      <w:pPr>
        <w:pStyle w:val="Normal"/>
        <w:rPr/>
      </w:pPr>
      <w:r>
        <w:rPr/>
      </w:r>
    </w:p>
    <w:p>
      <w:pPr>
        <w:pStyle w:val="Normal"/>
        <w:ind w:left="540" w:hanging="0"/>
        <w:rPr/>
      </w:pPr>
      <w:r>
        <w:rPr/>
        <w:t>xtprobit dadum lnmil cfh cfhdl cfhdp bordt btdl btdp cgdp cgdpdl cgdpdp demleg dempres time time2 time3</w:t>
      </w:r>
    </w:p>
    <w:p>
      <w:pPr>
        <w:pStyle w:val="Normal"/>
        <w:ind w:left="540" w:hanging="0"/>
        <w:rPr/>
      </w:pPr>
      <w:r>
        <w:rPr/>
      </w:r>
    </w:p>
    <w:p>
      <w:pPr>
        <w:pStyle w:val="Normal"/>
        <w:rPr/>
      </w:pPr>
      <w:r>
        <w:rPr/>
        <w:t>Stata code to calculate Inverse Mills ratio following xtprobit command is a four step process; 1) calculate predicted probabilities; 2) calculate the standard normal probability density function (npdf) of the residuals; 3) calculate the cumulative density function (cdf) of the residuals; 4) calculate Inverse Mills Ration (invmills) as the ratio of npdf/cdf.</w:t>
      </w:r>
    </w:p>
    <w:p>
      <w:pPr>
        <w:pStyle w:val="Normal"/>
        <w:rPr/>
      </w:pPr>
      <w:r>
        <w:rPr/>
        <w:t xml:space="preserve">   </w:t>
      </w:r>
    </w:p>
    <w:p>
      <w:pPr>
        <w:pStyle w:val="Normal"/>
        <w:ind w:left="720" w:hanging="0"/>
        <w:rPr/>
      </w:pPr>
      <w:r>
        <w:rPr/>
        <w:t>predict prob1, xb</w:t>
      </w:r>
    </w:p>
    <w:p>
      <w:pPr>
        <w:pStyle w:val="Normal"/>
        <w:ind w:left="720" w:hanging="0"/>
        <w:rPr/>
      </w:pPr>
      <w:r>
        <w:rPr/>
      </w:r>
    </w:p>
    <w:p>
      <w:pPr>
        <w:pStyle w:val="Normal"/>
        <w:ind w:left="720" w:hanging="0"/>
        <w:rPr/>
      </w:pPr>
      <w:r>
        <w:rPr/>
        <w:t>generate npdf = (1/sqrt(2*_pi))*(exp(-(prob1^2/2)))</w:t>
      </w:r>
    </w:p>
    <w:p>
      <w:pPr>
        <w:pStyle w:val="Normal"/>
        <w:ind w:left="720" w:hanging="0"/>
        <w:rPr/>
      </w:pPr>
      <w:r>
        <w:rPr/>
      </w:r>
    </w:p>
    <w:p>
      <w:pPr>
        <w:pStyle w:val="Normal"/>
        <w:ind w:left="720" w:hanging="0"/>
        <w:rPr/>
      </w:pPr>
      <w:r>
        <w:rPr/>
        <w:t>generate cdf = norm(prob1)</w:t>
      </w:r>
    </w:p>
    <w:p>
      <w:pPr>
        <w:pStyle w:val="Normal"/>
        <w:ind w:left="720" w:hanging="0"/>
        <w:rPr/>
      </w:pPr>
      <w:r>
        <w:rPr/>
      </w:r>
    </w:p>
    <w:p>
      <w:pPr>
        <w:pStyle w:val="Normal"/>
        <w:ind w:left="720" w:hanging="0"/>
        <w:rPr/>
      </w:pPr>
      <w:r>
        <w:rPr/>
        <w:t>generate invmills = npdf/cdf</w:t>
      </w:r>
    </w:p>
    <w:p>
      <w:pPr>
        <w:pStyle w:val="Normal"/>
        <w:rPr>
          <w:lang w:val="en-CA"/>
        </w:rPr>
      </w:pPr>
      <w:r>
        <w:rPr>
          <w:lang w:val="en-CA"/>
        </w:rPr>
      </w:r>
    </w:p>
    <w:p>
      <w:pPr>
        <w:pStyle w:val="Normal"/>
        <w:rPr/>
      </w:pPr>
      <w:r>
        <w:rPr>
          <w:lang w:val="en-CA"/>
        </w:rPr>
        <w:t>Stata code for second stage OLS\w panel corrected errors Model</w:t>
      </w:r>
    </w:p>
    <w:p>
      <w:pPr>
        <w:pStyle w:val="Normal"/>
        <w:rPr>
          <w:lang w:val="en-CA"/>
        </w:rPr>
      </w:pPr>
      <w:r>
        <w:rPr>
          <w:lang w:val="en-CA"/>
        </w:rPr>
      </w:r>
    </w:p>
    <w:p>
      <w:pPr>
        <w:pStyle w:val="Normal"/>
        <w:ind w:left="720" w:hanging="0"/>
        <w:rPr/>
      </w:pPr>
      <w:r>
        <w:rPr>
          <w:lang w:val="en-CA"/>
        </w:rPr>
      </w:r>
      <w:r>
        <w:rPr/>
        <w:t>xtpcse lncda lndal cfh cfhdl cfhdp bordt btdl btdp cgdp cgdpdl cgdpdp demleg dempres invmills, pairwise</w:t>
      </w:r>
    </w:p>
    <w:p>
      <w:pPr>
        <w:pStyle w:val="Normal"/>
        <w:rPr>
          <w:lang w:val="en-CA"/>
        </w:rPr>
      </w:pPr>
      <w:r>
        <w:rPr>
          <w:lang w:val="en-CA"/>
        </w:rPr>
      </w:r>
    </w:p>
    <w:p>
      <w:pPr>
        <w:pStyle w:val="Normal"/>
        <w:rPr/>
      </w:pPr>
      <w:r>
        <w:rPr>
          <w:lang w:val="en-CA"/>
        </w:rPr>
        <w:t>Stata code for second stage GLS Model</w:t>
      </w:r>
    </w:p>
    <w:p>
      <w:pPr>
        <w:pStyle w:val="Normal"/>
        <w:rPr>
          <w:lang w:val="en-CA"/>
        </w:rPr>
      </w:pPr>
      <w:r>
        <w:rPr>
          <w:lang w:val="en-CA"/>
        </w:rPr>
      </w:r>
    </w:p>
    <w:p>
      <w:pPr>
        <w:pStyle w:val="Normal"/>
        <w:ind w:left="720" w:hanging="0"/>
        <w:rPr>
          <w:lang w:val="en-CA"/>
        </w:rPr>
      </w:pPr>
      <w:r>
        <w:rPr>
          <w:lang w:val="en-CA"/>
        </w:rPr>
        <w:t>xtgls lncda lndal cfh cfhdl cfhdp bordt btdl btdp cgdp cgdpdl cgdpdp demleg dempres invmills, p(h) t(yr)</w:t>
      </w:r>
    </w:p>
    <w:p>
      <w:pPr>
        <w:pStyle w:val="Normal"/>
        <w:rPr>
          <w:lang w:val="en-CA"/>
        </w:rPr>
      </w:pPr>
      <w:r>
        <w:rPr>
          <w:lang w:val="en-CA"/>
        </w:rPr>
      </w:r>
    </w:p>
    <w:p>
      <w:pPr>
        <w:pStyle w:val="Normal"/>
        <w:rPr/>
      </w:pPr>
      <w:r>
        <w:rPr/>
        <w:t>Stata code for Graph Creation</w:t>
      </w:r>
    </w:p>
    <w:p>
      <w:pPr>
        <w:pStyle w:val="Normal"/>
        <w:rPr/>
      </w:pPr>
      <w:r>
        <w:rPr/>
      </w:r>
    </w:p>
    <w:p>
      <w:pPr>
        <w:pStyle w:val="Normal"/>
        <w:rPr/>
      </w:pPr>
      <w:r>
        <w:rPr/>
        <w:t xml:space="preserve">Figure 1 </w:t>
      </w:r>
    </w:p>
    <w:p>
      <w:pPr>
        <w:pStyle w:val="Normal"/>
        <w:ind w:left="720" w:hanging="0"/>
        <w:rPr/>
      </w:pPr>
      <w:r>
        <w:rPr/>
        <w:t>sort fhtl2</w:t>
      </w:r>
    </w:p>
    <w:p>
      <w:pPr>
        <w:pStyle w:val="Normal"/>
        <w:ind w:left="720" w:hanging="0"/>
        <w:rPr/>
      </w:pPr>
      <w:r>
        <w:rPr/>
      </w:r>
    </w:p>
    <w:p>
      <w:pPr>
        <w:pStyle w:val="Normal"/>
        <w:ind w:left="720" w:hanging="0"/>
        <w:rPr/>
      </w:pPr>
      <w:r>
        <w:rPr/>
        <w:t>twoway (line pfhnod fhtl2, lpattern(solid) ) (line pfhdl fhtl2, lpattern(shortdash) ) (line pfhdp fhtl2, lpattern(longdash) ), ytitle(Probability of Receipt) xtitle(Combined Freedom House Score) title (Figure 1) subtitle (Impact of Rights and Liberties by Institutional Control) note("Prediction based on other variables held at their mean values &amp; Dem. Pres &amp; Dem. Cong values at 0 if appropriate", span)  legend(label (1 No Democratic Control) label (2 Dem. Leg) label (3 Dem. Pres) row(1))</w:t>
      </w:r>
      <w:r>
        <w:rPr>
          <w:lang w:val="en-CA"/>
        </w:rPr>
        <w:t xml:space="preserve"> </w:t>
      </w:r>
      <w:r>
        <w:rPr>
          <w:lang w:val="en-CA"/>
        </w:rPr>
      </w:r>
      <w:r>
        <w:rPr/>
        <w:t>xlabel(2 5 8 11 14)</w:t>
      </w:r>
    </w:p>
    <w:p>
      <w:pPr>
        <w:pStyle w:val="Normal"/>
        <w:rPr/>
      </w:pPr>
      <w:r>
        <w:rPr/>
      </w:r>
    </w:p>
    <w:p>
      <w:pPr>
        <w:pStyle w:val="Normal"/>
        <w:rPr/>
      </w:pPr>
      <w:r>
        <w:rPr/>
        <w:t xml:space="preserve">Figure 2 </w:t>
      </w:r>
    </w:p>
    <w:p>
      <w:pPr>
        <w:pStyle w:val="Normal"/>
        <w:ind w:left="720" w:hanging="0"/>
        <w:rPr/>
      </w:pPr>
      <w:r>
        <w:rPr/>
        <w:t>sort penngdpc</w:t>
      </w:r>
    </w:p>
    <w:p>
      <w:pPr>
        <w:pStyle w:val="Normal"/>
        <w:ind w:left="720" w:hanging="0"/>
        <w:rPr/>
      </w:pPr>
      <w:r>
        <w:rPr/>
      </w:r>
    </w:p>
    <w:p>
      <w:pPr>
        <w:pStyle w:val="Normal"/>
        <w:ind w:left="720" w:hanging="0"/>
        <w:rPr/>
      </w:pPr>
      <w:r>
        <w:rPr/>
        <w:t>twoway (line pgdpnod penngdpc, lpattern(solid) ) (line pgdpdl penngdpc, lpattern(shortdash) ) (line pgdpdp penngdpc, lpattern(longdash) ) if penngdpc &lt;5000, ytitle(Probability of Receipt) xtitle(GDP per capita-1990 dollars) title (Figure 2) subtitle (Impact of GDP per Capita by Institutional Control) note("Prediction based on other variables held at their mean value &amp; Dem. Pres &amp; Dem. Cong values at 0 if appropriate" "x-axis constrained at $5000", span) legend(label (1 No Democratic Control) label (2 Dem. Leg) label (3 Dem. Pres) row(1) )</w:t>
      </w:r>
    </w:p>
    <w:p>
      <w:pPr>
        <w:pStyle w:val="Normal"/>
        <w:rPr/>
      </w:pPr>
      <w:r>
        <w:rPr/>
        <w:tab/>
        <w:tab/>
        <w:tab/>
        <w:tab/>
      </w:r>
    </w:p>
    <w:p>
      <w:pPr>
        <w:pStyle w:val="Normal"/>
        <w:rPr/>
      </w:pPr>
      <w:r>
        <w:rPr/>
      </w:r>
    </w:p>
    <w:p>
      <w:pPr>
        <w:pStyle w:val="Normal"/>
        <w:rPr/>
      </w:pPr>
      <w:r>
        <w:rPr/>
        <w:t>Figure 3</w:t>
      </w:r>
    </w:p>
    <w:p>
      <w:pPr>
        <w:pStyle w:val="Normal"/>
        <w:ind w:left="720" w:hanging="0"/>
        <w:rPr/>
      </w:pPr>
      <w:r>
        <w:rPr/>
        <w:t>sort fhtl2</w:t>
      </w:r>
    </w:p>
    <w:p>
      <w:pPr>
        <w:pStyle w:val="Normal"/>
        <w:ind w:left="720" w:hanging="0"/>
        <w:rPr/>
      </w:pPr>
      <w:r>
        <w:rPr/>
      </w:r>
    </w:p>
    <w:p>
      <w:pPr>
        <w:pStyle w:val="Normal"/>
        <w:ind w:left="720" w:hanging="0"/>
        <w:rPr/>
      </w:pPr>
      <w:r>
        <w:rPr/>
        <w:t>graph twoway  (line nodfhm fhtl2, lpattern(solid))  (line dlfhm fhtl2, lpattern(shortdash))   (line dpfhm fhtl2, lpattern(longdash)) (scatter  sigdlfhm fhtl2plot, mlabel(txt) msymbol(i) mlabsize(vsmall) mlabgap(-1.0) mlabposition (1)) , ytitle(Amount of Aid in millions) yscale (titlegap(2))  xtitle(Combined Freedom House Score) title (Figure 3) subtitle(Impact of Rights and Liberties by Institutional Control) note("Prediction based on other variables held at mean value &amp; Dem. Pres &amp; Dem. Cong values at 0 if appropriate" "^ indicate range on FH values where Dem. Leg significantly different from No Dem" "Predicted Y values are converted from their natural logs", span) legend(label (1 No Democratic Control) label (2 Dem. Leg) label (3 Dem. Pres) label (4 ) label (5) row(1)) xlabel(2 5 8 11 14)</w:t>
      </w:r>
    </w:p>
    <w:p>
      <w:pPr>
        <w:pStyle w:val="Normal"/>
        <w:rPr/>
      </w:pPr>
      <w:r>
        <w:rPr/>
      </w:r>
    </w:p>
    <w:p>
      <w:pPr>
        <w:pStyle w:val="Normal"/>
        <w:rPr/>
      </w:pPr>
      <w:r>
        <w:rPr/>
        <w:t xml:space="preserve">Figure 4 </w:t>
      </w:r>
    </w:p>
    <w:p>
      <w:pPr>
        <w:pStyle w:val="Normal"/>
        <w:ind w:left="720" w:hanging="0"/>
        <w:rPr/>
      </w:pPr>
      <w:r>
        <w:rPr/>
        <w:t>sort penngdpc</w:t>
      </w:r>
    </w:p>
    <w:p>
      <w:pPr>
        <w:pStyle w:val="Normal"/>
        <w:ind w:left="720" w:hanging="0"/>
        <w:rPr/>
      </w:pPr>
      <w:r>
        <w:rPr/>
      </w:r>
    </w:p>
    <w:p>
      <w:pPr>
        <w:pStyle w:val="Normal"/>
        <w:ind w:left="720" w:hanging="0"/>
        <w:rPr/>
      </w:pPr>
      <w:r>
        <w:rPr/>
        <w:t>graph twoway (line nodGDPm penngdpc, lpattern(solid))  (line dlGDPm penngdpc, lpattern(shortdash))  (line dpGDPm penngdpc, lpattern(longdash)) (scatter  sigdpgdpm penngdpc, mlabel(txt) msymbol(i) mlabsize(vsmall) mlabgap(-1.0) mlabposition (1)) (scatter  sigdlgdpm penngdpc, mlabel(txt) msymbol(i) mlabsize(vsmall) mlabgap(-1.0) mlabposition (1) ) if penngdpc &lt;5000 , ytitle(Amount of Aid in millions) yscale (titlegap(2)) xtitle(GDP per capita 1990 dollars) title(Figure 4) subtitle(Impact of GDP per capita by Institutional Control) note("Prediction based on other variables held at mean value &amp; Dem. Pres &amp; Dem. Cong values at 0 if appropriate"  "^ indicate range on GDP values where Dem. Leg and Dem. Pres significantly different from No Dem" "Predicted Y values are converted from their natural logs. X-axis constrained at $5000", span) legend(label (1 No Democratic Control) label (2 Dem. Leg) label ( 3 Dem. Pres) label (4 ) label (5) row(1)) ylabel (1 4 7 10 13)</w:t>
      </w:r>
      <w:r>
        <w:br w:type="page"/>
      </w:r>
    </w:p>
    <w:p>
      <w:pPr>
        <w:pStyle w:val="Normal"/>
        <w:jc w:val="center"/>
        <w:rPr/>
      </w:pPr>
      <w:r>
        <w:rPr/>
        <w:t>Dataset Descriptions for Problems, Politics, and Policy Streams ISQ</w:t>
      </w:r>
    </w:p>
    <w:p>
      <w:pPr>
        <w:pStyle w:val="Normal"/>
        <w:ind w:left="720" w:hanging="0"/>
        <w:rPr/>
      </w:pPr>
      <w:r>
        <w:rPr/>
      </w:r>
    </w:p>
    <w:p>
      <w:pPr>
        <w:pStyle w:val="Normal"/>
        <w:ind w:left="720" w:hanging="0"/>
        <w:rPr/>
      </w:pPr>
      <w:r>
        <w:rPr/>
      </w:r>
    </w:p>
    <w:tbl>
      <w:tblPr>
        <w:tblW w:w="9108" w:type="dxa"/>
        <w:jc w:val="left"/>
        <w:tblInd w:w="-113" w:type="dxa"/>
        <w:tblLayout w:type="fixed"/>
        <w:tblCellMar>
          <w:top w:w="0" w:type="dxa"/>
          <w:left w:w="108" w:type="dxa"/>
          <w:bottom w:w="0" w:type="dxa"/>
          <w:right w:w="108" w:type="dxa"/>
        </w:tblCellMar>
      </w:tblPr>
      <w:tblGrid>
        <w:gridCol w:w="1728"/>
        <w:gridCol w:w="73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bs:           94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vars:            5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29 Jun 2009 18:1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variable name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variable labe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country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UNT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Code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MF COUNTRY CO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yr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YEA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da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mil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MI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lnda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nD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Lndal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1 yr lag of lncd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lnmil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n U.S. military aid  2000 constant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fhtl2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mbined Freedom House scores lagged 2 y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fhdp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FHD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fhdl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FHD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bordt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border threate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btdp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border threatened*Democratic Pr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btdl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border threatened*Democratic Co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dempres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emocratic Pres budget yea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demleg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emocratic Leg. budget yea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penngdpc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enn gdp per capita in 1996 constant dolla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lncda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n 2000 constant of econaid; no a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cold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ostcold war era=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cfh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entered combined Freedom House2yr la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cgdp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entered GDP per capita 1996 constant dolla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cgdpdp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entered GDP per capita*Dem Pres. 199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cgdpdl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entered GDP per capita*Dem Leg  199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cfhdl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entered Freedom House*Dem Le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cfhdp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entered Freedom House*Dem Pr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dadum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a recipient 1=y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time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ime since last dadu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time2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ime squared since last dadu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time3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ime cubed since last dadu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pfhnod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robability based on changes in FH scores when no Dem contr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pfhdp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robability based on changes in FH scores when Dem Pr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pfhdl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robability based on changes in FH scores when Dem Le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pgdpnod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robability based on changes in GDP when no Dem contr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pgdpdp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robability based on changes in GDP when Dem Pr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pgdpdl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robability based on changes in GDP when Dem Le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nodfhm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redicted aid in millions based on changes in FH when no Dem contr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dlfhm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redicted aid in millions based on changes in FH when Dem Le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dpfhm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redicted aid in millions based on changes in FH when Dem Pr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nodGDPm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Predicted aid in millions based on changes in GDP when no Dem control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dlGDPm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redicted aid in millions based on changes in GDP when Dem Le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dpGDPm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Predicted aid in millions based on changes in GDP when Dem Pr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nodBordm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dlBordm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dpBordm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txt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 symbol used in Figures 1-4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sigdpgdpm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range of GDP values for plotting sig diff of dem pres to no de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Sigdlgdpm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range of GDP values for plotting sig diff of dem leg to no de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fhtl2plot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fhtl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sigdlfhm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range of FH values for plotting sig diff of dem leg to no de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coldfh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Fh* Post Cold Wa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coldgdp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GDP*PostCold Wa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coldbordt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border threat*PostCold Wa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econaid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economic aid in tens of thousands $ not consta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milaid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military aid in tens of thousands, not constant, not including IMET fund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prob1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inear predi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npdf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cdf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invmills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inverse mills ratio from xtprobit</w:t>
            </w:r>
          </w:p>
        </w:tc>
      </w:tr>
    </w:tbl>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22:29:00Z</dcterms:created>
  <dc:creator>rlt12</dc:creator>
  <dc:description/>
  <cp:keywords/>
  <dc:language>en-US</dc:language>
  <cp:lastModifiedBy>rlt12</cp:lastModifiedBy>
  <cp:lastPrinted>2009-06-29T16:29:00Z</cp:lastPrinted>
  <dcterms:modified xsi:type="dcterms:W3CDTF">2009-07-01T20:27:00Z</dcterms:modified>
  <cp:revision>3</cp:revision>
  <dc:subject/>
  <dc:title>State code to calculate first stage of the Selection Model</dc:title>
</cp:coreProperties>
</file>